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لی</w:t>
      </w:r>
    </w:p>
    <w:p>
      <w:pPr>
        <w:pStyle w:val="Normal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ي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كر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س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نوفا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ي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ن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ند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ك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وف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تا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5725795" cy="4280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س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ص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و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ن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كست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اي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ص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و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ر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زش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غ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و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و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ر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يم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ين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م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ف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ند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ك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ك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ند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5728335" cy="46139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B Nazanin"/>
          <w:sz w:val="28"/>
          <w:szCs w:val="28"/>
          <w:rtl w:val="true"/>
        </w:rPr>
        <w:tab/>
      </w:r>
      <w:r>
        <w:rPr>
          <w:rFonts w:cs="B Nazanin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غ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ند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و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ند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ن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م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م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7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محص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كف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ال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صص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ق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ي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نول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ي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نولوژ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اد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غ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ي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يد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ف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توا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ند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تالو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يح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وفا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SANOFARMA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Borders w:display="allPages" w:offsetFrom="page">
        <w:top w:val="double" w:sz="4" w:space="24" w:color="5B9BD5"/>
        <w:left w:val="double" w:sz="4" w:space="24" w:color="5B9BD5"/>
        <w:bottom w:val="double" w:sz="4" w:space="24" w:color="5B9BD5"/>
        <w:right w:val="double" w:sz="4" w:space="24" w:color="5B9BD5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5:45:00Z</dcterms:created>
  <dc:creator>ACSS</dc:creator>
  <dc:description/>
  <cp:keywords/>
  <dc:language>en-US</dc:language>
  <cp:lastModifiedBy>RePack by Diakov</cp:lastModifiedBy>
  <dcterms:modified xsi:type="dcterms:W3CDTF">2025-11-03T05:45:00Z</dcterms:modified>
  <cp:revision>2</cp:revision>
  <dc:subject/>
  <dc:title/>
</cp:coreProperties>
</file>